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color w:val="000000"/>
                <w:sz w:val="20"/>
                <w:szCs w:val="20"/>
              </w:rPr>
              <w:t>Lavori di r</w:t>
            </w:r>
            <w:r>
              <w:rPr>
                <w:b/>
                <w:sz w:val="20"/>
                <w:szCs w:val="20"/>
              </w:rPr>
              <w:t>ipristino delle condizioni di percorribi-lità e messa in sicurezza del patrimonio viario e del-le relative opere di corredo e manufatti della 1ª Cir-coscrizione Modica Alta-Frigintini, in conseguenza degli eventi calamitosi del 14 e 15 ottobre 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698144564</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 xml:space="preserve">RI DI RIPRISTINO DELLE CONDIZIONI DI PERCORRIBILITÀ E MESSA IN SICUREZZA DEL PATRIMONIO VIARIO E DELLE RELATIVE OPERE DI CORREDO E MANUFATTI DELLA 1ª CIRCOSCRIZIONE MODICA ALTA-FRIGINTINI, IN CONSEGUENZA DEGLI EVENTI CALAMITOSI DEL 14 E 15 OTTOBRE 2018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02:00Z</dcterms:created>
  <dc:creator>Ciaravola Pietro</dc:creator>
  <dc:description/>
  <cp:keywords/>
  <dc:language>en-US</dc:language>
  <cp:lastModifiedBy>User</cp:lastModifiedBy>
  <cp:lastPrinted>2018-06-14T19:05:00Z</cp:lastPrinted>
  <dcterms:modified xsi:type="dcterms:W3CDTF">2018-11-20T11:1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